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left"/>
              <w:rPr/>
            </w:pPr>
            <w:r>
              <w:rPr/>
              <w:t>Стародеревянковского сельского</w:t>
            </w:r>
          </w:p>
          <w:p>
            <w:pPr>
              <w:pStyle w:val="Normal"/>
              <w:jc w:val="left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left"/>
              <w:rPr/>
            </w:pPr>
            <w:r>
              <w:rPr/>
              <w:t>от 29.10.2019  № 337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9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6645"/>
        <w:gridCol w:w="59"/>
      </w:tblGrid>
      <w:tr>
        <w:trPr>
          <w:trHeight w:val="433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00  1 08 07175 01 0000           11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000  1 11 01050 10 0000 12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2033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2085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9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3050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7015 10 0000 12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</w:tr>
      <w:tr>
        <w:trPr>
          <w:trHeight w:val="61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8050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9015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111 09025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9035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11 09045 10 0000 12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3 01995 10 0000 13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3 02995 10 0000 13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4 01050 10 0000 41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</w:tr>
      <w:tr>
        <w:trPr>
          <w:trHeight w:val="287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4 02052 10 0000 41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00  114 02053 10 0000 41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4 02052 10 0000 4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4 02053 10 0000 4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15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4 04050 10 0000 42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</w:tr>
      <w:tr>
        <w:trPr>
          <w:trHeight w:val="9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5 02050 10 0000 1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6 10031 10 0000 1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67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6 07040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</w:tr>
      <w:tr>
        <w:trPr>
          <w:trHeight w:val="21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6 10032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1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6 10061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6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6 10062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14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6 07090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06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001 16 10081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napToGrid w:val="false"/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1 16 10082 10 0000 14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3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1 17 01050 10 0000 18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3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 117 05050 10 0000 18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30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16001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89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6549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2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33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000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6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20077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7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2 29999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000 2 02 29900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 02 25519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000 202 25467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000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 202 30024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 202 39999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00 202 40014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 202 49999 10 0000 150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2 07 05000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2 07 05010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 2 07 05020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0 2 07 05030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000    219 60010 10 0000 15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10061 10 0000 1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52 01 0000 1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color w:val="000000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szCs w:val="28"/>
                <w:color w:val="000000"/>
              </w:rPr>
              <w:instrText xml:space="preserve"> HYPERLINK "https://vip.gosfinansy.ru/" \l "/document/99/901807667/XA00S5U2PP/"</w:instrTex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  <w:u w:val="none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end"/>
            </w:r>
            <w:r>
              <w:rPr>
                <w:szCs w:val="28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u w:val="none"/>
                <w:szCs w:val="28"/>
                <w:color w:val="000000"/>
              </w:rPr>
              <w:instrText xml:space="preserve"> HYPERLINK "https://vip.gosfinansy.ru/" \l "/document/99/901714433/XA00ME82NU/"</w:instrTex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end"/>
            </w:r>
            <w:r>
              <w:rPr>
                <w:color w:val="000000"/>
                <w:szCs w:val="28"/>
              </w:rPr>
              <w:t xml:space="preserve">)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6 01154 01 0000 140</w:t>
            </w:r>
          </w:p>
        </w:tc>
        <w:tc>
          <w:tcPr>
            <w:tcW w:w="6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color w:val="000000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szCs w:val="28"/>
                <w:color w:val="000000"/>
              </w:rPr>
              <w:instrText xml:space="preserve"> HYPERLINK "https://vip.gosfinansy.ru/" \l "/document/99/901807667/XA00S5U2PP/"</w:instrTex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  <w:u w:val="none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end"/>
            </w:r>
            <w:r>
              <w:rPr>
                <w:szCs w:val="28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u w:val="none"/>
                <w:szCs w:val="28"/>
                <w:color w:val="000000"/>
              </w:rPr>
              <w:instrText xml:space="preserve"> HYPERLINK "https://vip.gosfinansy.ru/" \l "/document/99/901714433/XA00ME82NU/"</w:instrTex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end"/>
            </w:r>
            <w:r>
              <w:rPr>
                <w:szCs w:val="28"/>
              </w:rPr>
              <w:t>), выявленные должностными лицами органов</w:t>
            </w:r>
            <w:r>
              <w:rPr>
                <w:color w:val="000000"/>
                <w:szCs w:val="28"/>
              </w:rPr>
              <w:t xml:space="preserve"> муниципального контро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Начальник отдела экономики и финансов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User</cp:lastModifiedBy>
  <cp:lastPrinted>2019-11-01T12:52:00Z</cp:lastPrinted>
  <dcterms:modified xsi:type="dcterms:W3CDTF">2019-11-01T09:54:00Z</dcterms:modified>
  <cp:revision>5</cp:revision>
  <dc:subject/>
  <dc:title>                                                                                      ПРИЛОЖЕНИЕ 2</dc:title>
</cp:coreProperties>
</file>